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234429465"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955447625"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846945362"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921659691"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530170179"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202135910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865649198"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283102297"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019561970"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232438312"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301726086"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802264284"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2070366853"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784951792"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043540070"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638049467"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505035132"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827480672"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744943742"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181391991"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493093331"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700829784"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599230056"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491078686"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